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1310" cy="1801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color w:val="FF0000"/>
          <w:sz w:val="28"/>
          <w:szCs w:val="28"/>
        </w:rPr>
        <w:t>AGENDA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phthalmology in General Practice Semin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 &amp; Conference Cen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yal Victoria Eye and Ear Hospi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nesday 8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November 2017</w:t>
      </w:r>
    </w:p>
    <w:p>
      <w:pPr>
        <w:pStyle w:val="Normal"/>
        <w:jc w:val="center"/>
        <w:rPr>
          <w:rFonts w:ascii="Times New Roman" w:hAnsi="Times New Roman" w:cs="Times New Roman"/>
          <w:color w:val="2B497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ir: Mr Paul Moriarty,</w:t>
      </w:r>
      <w:r>
        <w:rPr>
          <w:rFonts w:cs="Times New Roman" w:ascii="Times New Roman" w:hAnsi="Times New Roman"/>
          <w:color w:val="2B497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nsultant Ophthalmic Surgeon, RVEEH</w:t>
      </w:r>
    </w:p>
    <w:p>
      <w:pPr>
        <w:pStyle w:val="Normal"/>
        <w:rPr>
          <w:rFonts w:ascii="Times New Roman" w:hAnsi="Times New Roman" w:cs="Times New Roman"/>
          <w:color w:val="2B4971"/>
          <w:sz w:val="22"/>
          <w:szCs w:val="22"/>
        </w:rPr>
      </w:pPr>
      <w:r>
        <w:rPr>
          <w:rFonts w:cs="Times New Roman" w:ascii="Times New Roman" w:hAnsi="Times New Roman"/>
          <w:color w:val="2B4971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eakers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Ann O’Sullivan</w:t>
      </w:r>
      <w:r>
        <w:rPr>
          <w:rFonts w:cs="Times New Roman" w:ascii="Times New Roman" w:hAnsi="Times New Roman"/>
        </w:rPr>
        <w:t>, ANP, RVEEH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 Agnes Janovics, Community Ophthalmic Physician, Emergency Department, RVEE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Mr Barry Quill, Consultant Ophthalmic Surgeon, RVEEH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r Edward Loane, Consultant Ophthalmic Surgeon, RVEEH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r Eamonn Boland, Psychotherapist/Counsello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gramm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30 -7.00 </w:t>
        <w:tab/>
        <w:t>Registration and refreshm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-7.05</w:t>
        <w:tab/>
        <w:t xml:space="preserve">Opening of meeting by the Chair 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r Paul Moriarty 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05-7.10</w:t>
        <w:tab/>
        <w:t>Introduction by Elaine Keenaghan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P Liaison Nurs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0 -7.20  </w:t>
        <w:tab/>
        <w:t>Ann O’Sullivan, ANP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Management of Blepharitis/Meibomian Gland Dysfunc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0- 7.35    Dr Agnes Janovics, Community Ophthalmic Physicia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Differential Diagnosis of Red Eye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65" w:hanging="2265"/>
        <w:rPr/>
      </w:pPr>
      <w:r>
        <w:rPr>
          <w:rFonts w:cs="Times New Roman" w:ascii="Times New Roman" w:hAnsi="Times New Roman"/>
          <w:sz w:val="28"/>
          <w:szCs w:val="28"/>
        </w:rPr>
        <w:t xml:space="preserve">7.35-7.55    Mr Barry Quill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Consultant Ophthalmic Surgeo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New Cataract Unit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55- 8.20   Mr Edward Loane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Consultant Ophthalmic Surgeon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Squint &amp; Strabismus Surger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0-8.30    Mr Eamonn Boland, Psychotherapist/Counsellor, Dublin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0- 9.00  Discussion / Q&amp;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7:00Z</dcterms:created>
  <dc:creator>Cathy Fox</dc:creator>
  <dc:description/>
  <dc:language>en-US</dc:language>
  <cp:lastModifiedBy>word2</cp:lastModifiedBy>
  <cp:lastPrinted>2017-10-23T10:02:00Z</cp:lastPrinted>
  <dcterms:modified xsi:type="dcterms:W3CDTF">2017-10-25T13:27:00Z</dcterms:modified>
  <cp:revision>2</cp:revision>
  <dc:subject/>
  <dc:title/>
</cp:coreProperties>
</file>